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0366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274"/>
        <w:gridCol w:w="7091"/>
      </w:tblGrid>
      <w:tr>
        <w:trPr>
          <w:trHeight w:val="263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EDUS 516     JANUARY 2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GROUP CLASS ASSIGNMENT/POST ON WIKI</w:t>
            </w:r>
          </w:p>
        </w:tc>
      </w:tr>
      <w:tr>
        <w:trPr>
          <w:trHeight w:val="526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  <w:kern w:val="0"/>
                <w:sz w:val="20"/>
                <w:lang w:val="en-US" w:eastAsia="en-US" w:bidi="ar-SA"/>
              </w:rPr>
              <w:t>ONGOING “KEY Terms” LISTING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  <w:kern w:val="0"/>
                <w:sz w:val="20"/>
                <w:lang w:val="en-US" w:eastAsia="en-US" w:bidi="ar-SA"/>
              </w:rPr>
              <w:t>CHAPTER 1</w:t>
            </w:r>
          </w:p>
        </w:tc>
      </w:tr>
      <w:tr>
        <w:trPr>
          <w:trHeight w:val="263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 w:cs="Times New Roman"/>
                <w:b/>
                <w:kern w:val="0"/>
                <w:sz w:val="20"/>
                <w:lang w:val="en-US" w:eastAsia="en-US" w:bidi="ar-SA"/>
              </w:rPr>
              <w:t>TERM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EXPLANATION AND REFERENCE TO TECHNOLOGY INTEGRATION</w:t>
            </w:r>
          </w:p>
        </w:tc>
      </w:tr>
      <w:tr>
        <w:trPr>
          <w:trHeight w:val="1073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Academic Content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What to teach?  </w:t>
            </w:r>
          </w:p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Content is enhanced by using the Internet, social networking sites, and databases presented through utilizing software, web-based tools, teacher-developed websites and programs, email and discussion boards.</w:t>
            </w:r>
          </w:p>
        </w:tc>
      </w:tr>
      <w:tr>
        <w:trPr>
          <w:trHeight w:val="1093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Assessment 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Knowing what the students know. </w:t>
            </w:r>
          </w:p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Assessment occurs throughout teaching and comes in a variety of forms. Diagnostic assessments precede teaching in order to measure what information the students have about a certain topic. Formative assessments occur as a lesson unfolds, and summative assessments come at the end of a lesson so as to summarize what students have learned. </w:t>
            </w:r>
          </w:p>
        </w:tc>
      </w:tr>
      <w:tr>
        <w:trPr>
          <w:trHeight w:val="494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both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Evaluation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Occurs at the end of a lesson or unit to grade student performance.</w:t>
            </w:r>
          </w:p>
        </w:tc>
      </w:tr>
      <w:tr>
        <w:trPr>
          <w:trHeight w:val="810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Understanding by Design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Often called backwards planning or backwards design. </w:t>
            </w:r>
          </w:p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This approach forces teachers to think about where they expect their students to be at the end of a lesson or unit, and consequently, how they will get there.  The teacher first identifies the desired results and the appropriate assessment tools or strategies. Then the teacher plans the instruction.</w:t>
            </w:r>
          </w:p>
        </w:tc>
      </w:tr>
      <w:tr>
        <w:trPr>
          <w:trHeight w:val="546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Essential/Focus questions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Big ideas or important information that students will remember from any given lesson. </w:t>
            </w:r>
          </w:p>
        </w:tc>
      </w:tr>
      <w:tr>
        <w:trPr>
          <w:trHeight w:val="810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Norm-referenced test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Tests that compare a student’s performance with that of his or her peers of the same grade or age. </w:t>
            </w:r>
          </w:p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The results tend to follow a bell curve. Achievement tests and IQ tests fall into this category. </w:t>
            </w:r>
          </w:p>
        </w:tc>
      </w:tr>
      <w:tr>
        <w:trPr>
          <w:trHeight w:val="1093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Criterion-referenced tests</w:t>
            </w:r>
          </w:p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Tests that compare a student’s performance to specific objectives or standards. </w:t>
            </w:r>
          </w:p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The results do not compare test-takers. The results directly reflect what the test-taker demonstrates on the exam. </w:t>
            </w:r>
          </w:p>
        </w:tc>
      </w:tr>
      <w:tr>
        <w:trPr>
          <w:trHeight w:val="746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Instructionally Supportive Assessment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Assessments with results that allow teachers to identify and respond to specific learning needs.</w:t>
            </w:r>
          </w:p>
        </w:tc>
      </w:tr>
      <w:tr>
        <w:trPr>
          <w:trHeight w:val="1093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Standards-Based Assessments</w:t>
            </w:r>
          </w:p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Assessment that aligns specifically with district, state, or national curriculum framework according to grade level and subject. Based on results, students are typically grouped into the following (or similarly-named) categories: Advanced, Proficient, Basic, or Below Basic.</w:t>
            </w:r>
          </w:p>
        </w:tc>
      </w:tr>
      <w:tr>
        <w:trPr>
          <w:trHeight w:val="719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Performance Assessments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Tools that assess what a student does in a particular activity. Performance is measured in tangible, real-world terms. </w:t>
            </w:r>
          </w:p>
        </w:tc>
      </w:tr>
      <w:tr>
        <w:trPr>
          <w:trHeight w:val="1034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>Instruments for assessing</w:t>
            </w:r>
          </w:p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  <w:t xml:space="preserve">The method for assessment differs depending on what the goal of the lesson is. Performance and traditional assessments are two general categories. </w:t>
            </w:r>
          </w:p>
        </w:tc>
      </w:tr>
    </w:tbl>
    <w:p>
      <w:pPr>
        <w:pStyle w:val="Normal"/>
        <w:spacing w:before="280" w:after="280"/>
        <w:ind w:left="0" w:hanging="0"/>
        <w:rPr>
          <w:b/>
          <w:b/>
          <w:sz w:val="1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301e"/>
    <w:pPr>
      <w:widowControl/>
      <w:suppressAutoHyphens w:val="true"/>
      <w:bidi w:val="0"/>
      <w:spacing w:beforeAutospacing="1" w:afterAutospacing="1"/>
      <w:ind w:left="720" w:hanging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c4225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68</Words>
  <Characters>2101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3:14:00Z</dcterms:created>
  <dc:creator>owner</dc:creator>
  <dc:description/>
  <dc:language>en-US</dc:language>
  <cp:lastModifiedBy>School District of Philadelphia</cp:lastModifiedBy>
  <dcterms:modified xsi:type="dcterms:W3CDTF">2011-01-24T23:14:00Z</dcterms:modified>
  <cp:revision>2</cp:revision>
  <dc:subject/>
  <dc:title>EDUS 516     JANUARY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